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and 3 Joh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06-1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om is 2 John address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 xml:space="preserve">Does this refer to a particular person or to a congregation?  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Give reason for your answer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word (a noun) occurs five times in the first four verses, the word ________________.  What do you think this indicates about the theme of the boo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John heard about the children of this lad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mmandment does John say we have had from the beginn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and admonition are found in 2 John 7, 8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ast those who abide in the doctrine of Christ with those who do not abide in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should people react when someone comes with false doctri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John not write a longer lett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vertAlign w:val="superscript"/>
        </w:rPr>
        <w:t>rd</w:t>
      </w:r>
      <w:r>
        <w:rPr>
          <w:rFonts w:cs="Arial" w:ascii="Arial" w:hAnsi="Arial"/>
          <w:sz w:val="28"/>
          <w:szCs w:val="28"/>
        </w:rPr>
        <w:t xml:space="preserve"> John is addressed to 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verse 2 a great compliment to Gai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caused John to rejoice great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hould Gaius and others do for those workers for truth who might come their wa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Diotrephes and what had he d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Demetri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rd does John use in talking about greetings from one to another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47:00Z</dcterms:created>
  <dc:creator>Frank D Vines</dc:creator>
  <dc:description/>
  <cp:keywords/>
  <dc:language>en-US</dc:language>
  <cp:lastModifiedBy>Don Vines</cp:lastModifiedBy>
  <cp:lastPrinted>2007-04-30T09:29:00Z</cp:lastPrinted>
  <dcterms:modified xsi:type="dcterms:W3CDTF">2007-05-17T18:56:00Z</dcterms:modified>
  <cp:revision>6</cp:revision>
  <dc:subject/>
  <dc:title>Quarter 13 Lesson 1</dc:title>
</cp:coreProperties>
</file>